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225081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6166720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